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AUSRÜSTUNGSLISTE FÜR DAS BOOT UND FÜR WANDERFAHRTEN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/>
      </w:pPr>
      <w:r>
        <w:rPr/>
        <w:t>Bootsausrüstung:</w:t>
        <w:tab/>
        <w:tab/>
        <w:tab/>
        <w:tab/>
        <w:tab/>
        <w:t>Beim Wildwasser: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08"/>
        </w:tabs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Boot (mit Auftriebskörper)</w:t>
        <w:tab/>
        <w:tab/>
        <w:tab/>
        <w:t xml:space="preserve"> -   Auftriebskörper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Paddel</w:t>
        <w:tab/>
        <w:tab/>
        <w:tab/>
        <w:tab/>
        <w:tab/>
        <w:tab/>
        <w:t xml:space="preserve"> -   Helm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Spritzdecke</w:t>
        <w:tab/>
        <w:tab/>
        <w:tab/>
        <w:tab/>
        <w:tab/>
        <w:t xml:space="preserve"> -   Schwimmweste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Schwimmweste</w:t>
        <w:tab/>
        <w:tab/>
        <w:tab/>
        <w:tab/>
        <w:tab/>
        <w:t xml:space="preserve"> -   Neoprenanzug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w:rPr/>
        <w:t>Bekleidung: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Trainingsanzug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egenjacke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Mütze/ Sonnenhut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Turnschuhe, Gummistiefel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Wechselkleidung (Pullover, T-Shirt, Unterhemd, Unterhose, Trainingshose, Turnschuhe</w:t>
      </w:r>
    </w:p>
    <w:p>
      <w:pPr>
        <w:pStyle w:val="Heading"/>
        <w:ind w:left="360" w:hanging="0"/>
        <w:jc w:val="left"/>
        <w:rPr/>
      </w:pPr>
      <w:r>
        <w:rPr>
          <w:b w:val="false"/>
          <w:sz w:val="22"/>
        </w:rPr>
        <w:t xml:space="preserve">entsprechend der Fahrtlänge, jedoch </w:t>
      </w:r>
      <w:r>
        <w:rPr>
          <w:sz w:val="22"/>
        </w:rPr>
        <w:t>immer</w:t>
      </w:r>
      <w:r>
        <w:rPr>
          <w:b w:val="false"/>
          <w:sz w:val="22"/>
        </w:rPr>
        <w:t xml:space="preserve"> eine vollständige Garnitur zum Wechseln,</w:t>
      </w:r>
    </w:p>
    <w:p>
      <w:pPr>
        <w:pStyle w:val="Heading"/>
        <w:ind w:left="36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alls man kentert!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Handtuch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Sonnenbrille, Sonnencreme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w:rPr/>
        <w:t>Sonstiges: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Kleiderbeutel (möglichst wasserdicht, gut bewährt haben sich blaue Müllbeutel, oben</w:t>
      </w:r>
    </w:p>
    <w:p>
      <w:pPr>
        <w:pStyle w:val="Heading"/>
        <w:ind w:left="36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gut zubinden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Verpflegung: Brot, Obst, Schokolade,..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Getränke: Saft, Tee,... (Achtung: bruchsichere wieder verwendbare Trinkflasche!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Toilettenpapier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Erste-Hilfe-Material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etwas Kleingeld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andkarten, Flußwanderführer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Schwamm zum Säubern der Boote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w:rPr/>
        <w:t>Für längere Fahrten:</w:t>
        <w:br/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Geld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usweis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Teller, Tasse, Besteck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Kocher, Brennmaterial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Zelt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Schlafsack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uftmatratze oder Isomatte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Taschenlampe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Badezeug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..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/>
        <w:t xml:space="preserve">Literaturhinweis:  Möhring, Marina / Möhring, Heino; </w:t>
      </w:r>
      <w:r>
        <w:rPr>
          <w:b/>
        </w:rPr>
        <w:t>Kanusport und Projektarbeit  -</w:t>
      </w:r>
    </w:p>
    <w:p>
      <w:pPr>
        <w:pStyle w:val="Normal"/>
        <w:rPr/>
      </w:pPr>
      <w:r>
        <w:rPr/>
        <w:tab/>
        <w:tab/>
        <w:t xml:space="preserve">     Modell für erlebnisorientierten Sportunterricht.</w:t>
      </w:r>
    </w:p>
    <w:p>
      <w:pPr>
        <w:pStyle w:val="Normal"/>
        <w:rPr/>
      </w:pPr>
      <w:r>
        <w:rPr>
          <w:rFonts w:eastAsia="Arial"/>
        </w:rPr>
        <w:t xml:space="preserve">                            </w:t>
      </w:r>
      <w:r>
        <w:rPr/>
        <w:t>(Betrifft Sport: 1/ 93, 8. Jahrgang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8:30:00Z</dcterms:created>
  <dc:creator>Möhring</dc:creator>
  <dc:description/>
  <dc:language>en-US</dc:language>
  <cp:lastModifiedBy>Hans Meiser</cp:lastModifiedBy>
  <dcterms:modified xsi:type="dcterms:W3CDTF">2003-05-18T08:30:00Z</dcterms:modified>
  <cp:revision>2</cp:revision>
  <dc:subject/>
  <dc:title>AUSRÜSTUNGSLISTE FÜR DAS BOOT UND FÜR WANDERFAHRTEN</dc:title>
</cp:coreProperties>
</file>